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оект закона Ульяновской области Ульяновской области «О внесении изменений в отдельные законодательные акты Ульяновской области»              (далее – законопроект) подготовлен в целях приведения законов Ульяновской области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                        (далее – Закон № 71-ЗО) и от 6 сентября 2007 года № 130-ЗО «О транспортном налоге в Ульяновской области» (далее – Закон № 130-ЗО) в соответствие                  с изменениями структуры исполнительных органов государственной власти Ульяновской област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Законами № 71-ЗО и 130-ЗО на Министерство экономического развития Ульяновской области возлагаются обязанности по направлению в Управление Федеральной налоговой службы по Ульяновской области определённой юридически значимой информа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Между тем постановлением Губернатора Ульяновской области от 26 февраля 2016 года № 18 «О мерах по совершенствованию деятельности исполнительных органов государственной власти Ульяновской области» в новой редакции, вступающей в силу с 1 июня 2016 года, изложена структура исполнительных органов государственной власти Ульяновской области, возглавляемых Правительством Ульяновской области, утверждённая постановлением Губернатора Ульяновской области от 7 июля 2005 года № 161 «О структуре исполнительных органов государственной власти Ульяновской области». В новую редакцию структуры исполнительных органов государственной власти Ульяновской области вместо исполнительного органа государственной власти Ульяновской области с наименованием «Министерство экономического развития Ульяновской области» включен исполнительный орган государственной власти Ульяновской области с наименованием «Министерство развития конкуренции и экономики Ульяновской области»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этой связи законопроектом предлагается в части 4 статьи 1, части 4 статьи 1</w:t>
      </w:r>
      <w:r>
        <w:rPr>
          <w:vertAlign w:val="superscript"/>
        </w:rPr>
        <w:t>1</w:t>
      </w:r>
      <w:r>
        <w:rPr/>
        <w:t>, части 4 статьи 1</w:t>
      </w:r>
      <w:r>
        <w:rPr>
          <w:vertAlign w:val="superscript"/>
        </w:rPr>
        <w:t>7</w:t>
      </w:r>
      <w:r>
        <w:rPr/>
        <w:t xml:space="preserve"> и пункте 1 части 2 статьи 1</w:t>
      </w:r>
      <w:r>
        <w:rPr>
          <w:vertAlign w:val="superscript"/>
        </w:rPr>
        <w:t>8</w:t>
      </w:r>
      <w:r>
        <w:rPr/>
        <w:t xml:space="preserve"> Закона № 71-ЗО,                 а также в части 4 статьи 3 Закона № 130-ЗО слова «Министерство экономического развития Ульяновской области» заменить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. Такая же формулировка в настоящее время применяется в Законе Ульяновской области от 2 сентября 2015 года № 99-ЗО «О налоге на имущество организаций на территории Ульяновской области»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приведение указанных законодательных актов Ульяновской области в соответствие с изменившейся структурой исполнительных органов государственной власти Ульяновской области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ом Законодательного Собрания Ульяновской области А.Х.Балакишиевой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й                        в отдельные законодательн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внесении изменений в отдельные законодательные ак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                     в отдельные законодательные акты Ульяновской области» не повлечёт расходования средств областного бюджета Ульяновской области.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23:00Z</dcterms:created>
  <dc:creator>user</dc:creator>
  <dc:description/>
  <cp:keywords/>
  <dc:language>en-US</dc:language>
  <cp:lastModifiedBy>user</cp:lastModifiedBy>
  <dcterms:modified xsi:type="dcterms:W3CDTF">2016-04-12T12:24:00Z</dcterms:modified>
  <cp:revision>2</cp:revision>
  <dc:subject/>
  <dc:title>ПОЯСНИТЕЛЬНАЯ ЗАПИСКА</dc:title>
</cp:coreProperties>
</file>